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ab/>
        <w:t>В данном дипломном проекте решалась задача реконструкции абонентского ввода жилого здания (перевод из открытой системы теплоснабжения в закрытую). Причиной такой задачи послужил факт существования открытой системы теплоснабжения в городе Нефтеюганске, и в следствии этого неудовлетворительное качество горячей воды (содержание в воде механических примесей ) у абонента. Так же при полной реконструкции абонентских вводов всех зданий возможно начала использование химических примесей для сетевой воды, что позволит уменьшить затраты на ремонт, путём продления срока службы тепловых сетей</w:t>
      </w:r>
    </w:p>
    <w:p>
      <w:pPr>
        <w:pStyle w:val="Normal"/>
        <w:spacing w:lineRule="auto" w:line="360"/>
        <w:jc w:val="both"/>
        <w:rPr/>
      </w:pPr>
      <w:r>
        <w:rPr/>
        <w:tab/>
        <w:t>Реконструкции абонентского ввода жилого здания, в данном дипломном проекте включала в себ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анировку и расчёты трубопроводов, стояков и водоразборных приборов в соответствии с имеющимся планом жил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троение графиков расходов теплоты, которые позволяют более полно представить картину использования теплоты с течением времени, и периодов г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бор нового оборудования теплового пункта (абонентского вво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ёт основных экономических показателей.</w:t>
      </w:r>
    </w:p>
    <w:p>
      <w:pPr>
        <w:pStyle w:val="Normal"/>
        <w:spacing w:lineRule="auto" w:line="360"/>
        <w:jc w:val="both"/>
        <w:rPr/>
      </w:pPr>
      <w:r>
        <w:rPr/>
        <w:tab/>
        <w:t>Исходя из проведённого технического проектирования и экономического анализа данное решение (реконструкция абонентского ввода) требует больших денежных затрат, бремя которых практически полностью ляжет на плечи абонент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этому решение о  реконструкции, может выноситься на суд самих жителей проживающих в данном доме, хотя желательно чтобы данная программа была поддерживаемая администрацией гор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ое внедрение (реконструкция) ведёт к улучшению условий жизни (комфорта) людей.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0:39:00Z</dcterms:created>
  <dc:creator>Грибанов Андрей Игоревич</dc:creator>
  <dc:description/>
  <dc:language>en-US</dc:language>
  <cp:lastModifiedBy>Rodger</cp:lastModifiedBy>
  <cp:lastPrinted>2001-06-19T12:26:00Z</cp:lastPrinted>
  <dcterms:modified xsi:type="dcterms:W3CDTF">2001-06-19T08:30:00Z</dcterms:modified>
  <cp:revision>6</cp:revision>
  <dc:subject/>
  <dc:title>Заключение</dc:title>
</cp:coreProperties>
</file>